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АЯ ЗАПИСКА 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роприятию «Сокращение и мониторинг кредиторской задолженности бюджета, бюджетных учреждений»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 января 2010 года просроченная задолженность бюджета муниципального образования Терский район и бюджетных учреждений отсутствовала.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4.2010г. просроченная кредиторская задолженность отсутствует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/>
      </w:pPr>
      <w:r>
        <w:rPr/>
        <w:t>В 2009 году просроченная задолженность составляет:</w:t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24"/>
        <w:gridCol w:w="1768"/>
        <w:gridCol w:w="1908"/>
      </w:tblGrid>
      <w:tr>
        <w:trPr>
          <w:trHeight w:val="105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(в тыс. руб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задолженности (в тыс.руб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задолженности в месяцах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2.20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3.20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4.20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5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 1 055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9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«О бюджете муниципального образования Терский район на 2010 год» утверждены расходы (без учета субвенций из вышестоящего бюджета)  на год в сумме 259 461 тыс.руб.; расходы бюджета в месяц составляют 21 622 тыс.руб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01.01.2010г. по 01.04.2010г. просроченная кредиторская задолженность ни в одном месяце не превышает 1/12 годовых расходов бюджет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главы администрации - начальник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Самойленко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21:00Z</dcterms:created>
  <dc:creator>k_sv</dc:creator>
  <dc:description/>
  <cp:keywords/>
  <dc:language>en-US</dc:language>
  <cp:lastModifiedBy>k_sv</cp:lastModifiedBy>
  <cp:lastPrinted>2010-04-20T16:17:00Z</cp:lastPrinted>
  <dcterms:modified xsi:type="dcterms:W3CDTF">2010-04-20T12:21:00Z</dcterms:modified>
  <cp:revision>2</cp:revision>
  <dc:subject/>
  <dc:title/>
</cp:coreProperties>
</file>